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2" w:leader="none"/>
        </w:tabs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OBRAZLOŽENJE  IZVRŠENJA PRORAČUNA ZA 2019. GODINU</w:t>
      </w:r>
    </w:p>
    <w:p>
      <w:pPr>
        <w:pStyle w:val="Normal"/>
        <w:tabs>
          <w:tab w:val="clear" w:pos="708"/>
          <w:tab w:val="left" w:pos="1892" w:leader="none"/>
        </w:tabs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UPRAVNOG ODJELA ZA PROSTORNO UREĐENJE,GRADITELJSTVO I ZAŠTITU OKOLIŠA </w:t>
      </w:r>
    </w:p>
    <w:p>
      <w:pPr>
        <w:pStyle w:val="Normal"/>
        <w:jc w:val="both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b/>
          <w:b/>
          <w:kern w:val="2"/>
          <w:u w:val="single"/>
          <w:shd w:fill="FFFFFF" w:val="clear"/>
        </w:rPr>
      </w:pPr>
      <w:r>
        <w:rPr>
          <w:rFonts w:eastAsia="Lucida Sans Unicode" w:cs="Tahoma" w:ascii="Calibri" w:hAnsi="Calibri"/>
          <w:b/>
          <w:kern w:val="2"/>
          <w:u w:val="single"/>
          <w:shd w:fill="FFFFFF" w:val="clear"/>
        </w:rPr>
        <w:t>UVOD:</w:t>
      </w:r>
    </w:p>
    <w:p>
      <w:pPr>
        <w:pStyle w:val="Normal"/>
        <w:jc w:val="both"/>
        <w:rPr>
          <w:rFonts w:ascii="Calibri" w:hAnsi="Calibri" w:eastAsia="Lucida Sans Unicode" w:cs="Tahoma"/>
          <w:b/>
          <w:b/>
          <w:kern w:val="2"/>
          <w:sz w:val="8"/>
          <w:szCs w:val="8"/>
          <w:u w:val="single"/>
          <w:shd w:fill="FFFFFF" w:val="clear"/>
        </w:rPr>
      </w:pPr>
      <w:r>
        <w:rPr>
          <w:rFonts w:eastAsia="Lucida Sans Unicode" w:cs="Tahoma" w:ascii="Calibri" w:hAnsi="Calibri"/>
          <w:b/>
          <w:kern w:val="2"/>
          <w:sz w:val="8"/>
          <w:szCs w:val="8"/>
          <w:u w:val="single"/>
          <w:shd w:fill="FFFFFF" w:val="clea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</w:rPr>
        <w:t xml:space="preserve">Upravni odjel za prostorno uređenje, graditeljstvo i zaštitu okoliša (nastavno u tekstu: Upravni odjel) je uspostavljen temeljem </w:t>
      </w:r>
      <w:r>
        <w:rPr>
          <w:rFonts w:cs="Calibri" w:ascii="Calibri" w:hAnsi="Calibri"/>
          <w:sz w:val="22"/>
          <w:szCs w:val="22"/>
          <w:lang w:eastAsia="hr-HR"/>
        </w:rPr>
        <w:t xml:space="preserve">Odluke o ustroju i djelokrugu upravnih tijela Sisačko-moslavačke županije, donesene na 14. sjednici Županijske skupštine, održane 24. 11. 2015. godine („Službeni glasnik Sisačko-moslavačke županije“, broj 30/15), te je tijekom cijele 2019. godine radio sukladno ustroju iz odluke. Navedenom Odlukom odjel je preuzeo poslove i djelatnike dva do tada ustrojena odjela i to: Upravnog odjela za prostorno uređenje i gradnju i Upravnog odjela za zaštitu okoliša i prirod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>Poslovi Upravnog odjela  su najvećim dijelom vezani za provedbu zakonskih propisa iz područja prostornog uređenje, gradnje, nekretnina, zaštite okoliša, zaštite prirode, zaštite od požara, civilne zaštite, a od 2018. godine i  zaštite na radu, a mogu se podijeliti u tri skupine poslova (obzirom na područje djelatnosti) pa tako:</w:t>
      </w:r>
    </w:p>
    <w:p>
      <w:pPr>
        <w:pStyle w:val="Normal"/>
        <w:ind w:firstLine="708"/>
        <w:jc w:val="both"/>
        <w:rPr>
          <w:rFonts w:ascii="Calibri" w:hAnsi="Calibri" w:cs="Calibri"/>
          <w:sz w:val="8"/>
          <w:szCs w:val="8"/>
          <w:lang w:eastAsia="hr-HR"/>
        </w:rPr>
      </w:pPr>
      <w:r>
        <w:rPr>
          <w:rFonts w:cs="Calibri" w:ascii="Calibri" w:hAnsi="Calibri"/>
          <w:sz w:val="8"/>
          <w:szCs w:val="8"/>
          <w:lang w:eastAsia="hr-HR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PROSTORNO UREĐENJE, GRADITELJSTVO i E-NEKRETNINE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eastAsia="Calibri" w:cs="Calibri"/>
          <w:kern w:val="2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sz w:val="22"/>
          <w:szCs w:val="22"/>
        </w:rPr>
        <w:t xml:space="preserve">Poslovi se odnose na </w:t>
      </w:r>
      <w:r>
        <w:rPr>
          <w:rFonts w:eastAsia="Calibri" w:cs="Calibri" w:ascii="Calibri" w:hAnsi="Calibri"/>
          <w:kern w:val="2"/>
          <w:sz w:val="22"/>
          <w:szCs w:val="22"/>
          <w:shd w:fill="FFFFFF" w:val="clear"/>
        </w:rPr>
        <w:t xml:space="preserve">stručno, tehničko, administrativne poslove iz upravnog područja prostornog uređenja, graditeljstva, ozakonjenja nezakonito izgrađenih zgrada, nekretnina, a osnovi zakoni na temelju kojih se izdaju različiti dokumenti po zahtjevu stranaka su:  </w:t>
      </w:r>
      <w:r>
        <w:rPr>
          <w:rFonts w:cs="Calibri" w:ascii="Calibri" w:hAnsi="Calibri"/>
          <w:sz w:val="22"/>
          <w:szCs w:val="22"/>
          <w:lang w:eastAsia="hr-HR"/>
        </w:rPr>
        <w:t xml:space="preserve">Zakon o gradnji („Narodne novine“ broj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53/13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20/17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39/19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125/19), Zakon o komori arhitekata i komorama inženjera u graditeljstvu i prostornom uređenju („Narodne novine“ broj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78/15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14/18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110/19), Zakon o poslovima i  djelatnostima prostornog uređenja i gradnje („Narodne novine“ broj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78/15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18/18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), Zakon o postupanju s nezakonito izgrađenim zgradama („Narodne novine“ broj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86/12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43/13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1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65/17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1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4/19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), Zakon o upravnim pristojbama („Narodne novine“ broj </w:t>
      </w:r>
      <w:hyperlink r:id="rId1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15/16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), Zakon o prostornom uređenju („Narodne novine“ broj </w:t>
      </w:r>
      <w:hyperlink r:id="rId1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53/13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1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65/17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1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14/18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</w:t>
      </w:r>
      <w:hyperlink r:id="rId1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39/19</w:t>
        </w:r>
      </w:hyperlink>
      <w:r>
        <w:rPr>
          <w:rFonts w:cs="Calibri" w:ascii="Calibri" w:hAnsi="Calibri"/>
          <w:sz w:val="22"/>
          <w:szCs w:val="22"/>
          <w:lang w:eastAsia="hr-HR"/>
        </w:rPr>
        <w:t xml:space="preserve">, 98/19), Zakon o procjeni vrijednosti nekretnina („Narodne novine“ broj </w:t>
      </w:r>
      <w:hyperlink r:id="rId1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78/15</w:t>
        </w:r>
      </w:hyperlink>
      <w:r>
        <w:rPr>
          <w:rFonts w:cs="Calibri" w:ascii="Calibri" w:hAnsi="Calibri"/>
          <w:sz w:val="22"/>
          <w:szCs w:val="22"/>
          <w:lang w:eastAsia="hr-HR"/>
        </w:rPr>
        <w:t>), Zakon o državnoj izmjeri i katastru nekretnina („Narodne novine“112/18), te niza pravilnika i uredbi. Do</w:t>
      </w:r>
      <w:r>
        <w:rPr>
          <w:rFonts w:eastAsia="Calibri" w:cs="Calibri" w:ascii="Calibri" w:hAnsi="Calibri"/>
          <w:kern w:val="2"/>
          <w:sz w:val="22"/>
          <w:szCs w:val="22"/>
          <w:shd w:fill="FFFFFF" w:val="clear"/>
        </w:rPr>
        <w:t>kumenti koje izrađuje i izdaje Upravni odjel, a koji se odnose na  prostorno uređenje i graditeljstvo i nekretnine su dokumenti propisani prethodno navedenim zakonima.</w:t>
      </w:r>
    </w:p>
    <w:p>
      <w:pPr>
        <w:pStyle w:val="Normal"/>
        <w:jc w:val="both"/>
        <w:rPr>
          <w:rFonts w:ascii="Calibri" w:hAnsi="Calibri" w:eastAsia="Calibri" w:cs="Arial"/>
          <w:color w:val="000000"/>
          <w:kern w:val="2"/>
          <w:sz w:val="22"/>
          <w:szCs w:val="22"/>
        </w:rPr>
      </w:pPr>
      <w:r>
        <w:rPr>
          <w:rFonts w:eastAsia="Calibri" w:cs="Arial" w:ascii="Calibri" w:hAnsi="Calibri"/>
          <w:color w:val="000000"/>
          <w:kern w:val="2"/>
          <w:sz w:val="22"/>
          <w:szCs w:val="22"/>
        </w:rPr>
        <w:t xml:space="preserve">Poslovi upravnog odjela  koji se odnose na prostorno uređenje i gradnju se trenutno obavljaju na četiri  lokacije i to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  <w:lang w:eastAsia="hi-IN" w:bidi="hi-IN"/>
        </w:rPr>
      </w:pPr>
      <w:r>
        <w:rPr>
          <w:rFonts w:eastAsia="Lucida Sans Unicode" w:cs="Tahoma" w:ascii="Calibri" w:hAnsi="Calibri"/>
          <w:kern w:val="2"/>
          <w:sz w:val="22"/>
          <w:szCs w:val="22"/>
          <w:u w:val="single"/>
          <w:shd w:fill="FFFFFF" w:val="clear"/>
        </w:rPr>
        <w:t>sjedište Sisak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 - obavlja poslove za sljedeće JLS: općina Lekenik, Martinska Ves, Sunja i Dvor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  <w:lang w:eastAsia="hi-IN" w:bidi="hi-IN"/>
        </w:rPr>
      </w:pPr>
      <w:r>
        <w:rPr>
          <w:rFonts w:eastAsia="Lucida Sans Unicode" w:cs="Tahoma" w:ascii="Calibri" w:hAnsi="Calibri"/>
          <w:kern w:val="2"/>
          <w:sz w:val="22"/>
          <w:szCs w:val="22"/>
          <w:u w:val="single"/>
          <w:shd w:fill="FFFFFF" w:val="clear"/>
          <w:lang w:eastAsia="hi-IN" w:bidi="hi-IN"/>
        </w:rPr>
        <w:t xml:space="preserve">Ispostava Glina 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  <w:lang w:eastAsia="hi-IN" w:bidi="hi-IN"/>
        </w:rPr>
        <w:t xml:space="preserve"> - 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obavlja poslove za grad Glinu,  te općine Gvozd i Topusk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  <w:lang w:eastAsia="hi-IN" w:bidi="hi-IN"/>
        </w:rPr>
      </w:pPr>
      <w:r>
        <w:rPr>
          <w:rFonts w:eastAsia="Lucida Sans Unicode" w:cs="Tahoma" w:ascii="Calibri" w:hAnsi="Calibri"/>
          <w:kern w:val="2"/>
          <w:sz w:val="22"/>
          <w:szCs w:val="22"/>
          <w:u w:val="single"/>
          <w:shd w:fill="FFFFFF" w:val="clear"/>
        </w:rPr>
        <w:t>Ispostava Novska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 - obavlja poslove za gradove Novsku i Hrvatsku Kostajnicu (jer ispostava nije uspostavljena), te općine Jasenovac, Lipovljani, Donji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  <w:lang w:eastAsia="hi-IN" w:bidi="hi-IN"/>
        </w:rPr>
        <w:t xml:space="preserve"> 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Kukuruzari, Majur i Hrvatsku Dubicu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Arial"/>
          <w:kern w:val="2"/>
          <w:sz w:val="22"/>
          <w:szCs w:val="22"/>
          <w:shd w:fill="FFFFFF" w:val="clear"/>
        </w:rPr>
      </w:pPr>
      <w:r>
        <w:rPr>
          <w:rFonts w:eastAsia="Lucida Sans Unicode" w:cs="Tahoma" w:ascii="Calibri" w:hAnsi="Calibri"/>
          <w:kern w:val="2"/>
          <w:sz w:val="22"/>
          <w:szCs w:val="22"/>
          <w:u w:val="single"/>
          <w:shd w:fill="FFFFFF" w:val="clear"/>
        </w:rPr>
        <w:t>Ispostava Popovača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 – obavlja poslove za grad Popovaču i općinu Velika Ludina, dok Ispostava.</w:t>
      </w:r>
    </w:p>
    <w:p>
      <w:pPr>
        <w:pStyle w:val="Normal"/>
        <w:widowControl w:val="false"/>
        <w:suppressAutoHyphens w:val="true"/>
        <w:ind w:firstLine="360"/>
        <w:jc w:val="both"/>
        <w:rPr>
          <w:rFonts w:ascii="Calibri" w:hAnsi="Calibri" w:eastAsia="Lucida Sans Unicode" w:cs="Arial"/>
          <w:kern w:val="2"/>
          <w:sz w:val="22"/>
          <w:szCs w:val="22"/>
          <w:shd w:fill="FFFFFF" w:val="clear"/>
        </w:rPr>
      </w:pPr>
      <w:r>
        <w:rPr>
          <w:rFonts w:eastAsia="Calibri" w:cs="Arial" w:ascii="Calibri" w:hAnsi="Calibri"/>
          <w:kern w:val="2"/>
          <w:sz w:val="22"/>
          <w:szCs w:val="22"/>
          <w:shd w:fill="FFFFFF" w:val="clear"/>
        </w:rPr>
        <w:t>Upravni odjel osim poslova na izdavanju akata prostornog uređenja i graditeljstva, te nekretnina sudjeluje, odnosno vodi izradu</w:t>
      </w:r>
      <w:r>
        <w:rPr>
          <w:rFonts w:eastAsia="Lucida Sans Unicode" w:cs="Arial" w:ascii="Calibri" w:hAnsi="Calibri"/>
          <w:kern w:val="2"/>
          <w:sz w:val="22"/>
          <w:szCs w:val="22"/>
          <w:shd w:fill="FFFFFF" w:val="clear"/>
        </w:rPr>
        <w:t xml:space="preserve"> prostornog plana županije i izmjene i dopune istih, te sudjeluje u izradi i donošenju prostornih planova JLS (daje prijedloge i mišljenja na iste), te radi i druge poslove iz svoje nadležnosti.  Na ovim poslovima u četiri ispostave tijekom drugog polugodišta 2019. godine je radio 21 djelatnik.</w:t>
      </w:r>
    </w:p>
    <w:p>
      <w:pPr>
        <w:pStyle w:val="Normal"/>
        <w:jc w:val="both"/>
        <w:rPr>
          <w:rFonts w:ascii="Calibri" w:hAnsi="Calibri" w:eastAsia="Calibri" w:cs="Arial"/>
          <w:color w:val="000000"/>
          <w:kern w:val="2"/>
          <w:sz w:val="8"/>
          <w:szCs w:val="8"/>
          <w:shd w:fill="FFFFFF" w:val="clear"/>
        </w:rPr>
      </w:pPr>
      <w:r>
        <w:rPr>
          <w:rFonts w:eastAsia="Calibri" w:cs="Arial" w:ascii="Calibri" w:hAnsi="Calibri"/>
          <w:color w:val="000000"/>
          <w:kern w:val="2"/>
          <w:sz w:val="8"/>
          <w:szCs w:val="8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eastAsia="Calibri" w:cs="Calibri"/>
          <w:i/>
          <w:i/>
          <w:iCs/>
        </w:rPr>
      </w:pPr>
      <w:bookmarkStart w:id="0" w:name="_Hlk19520597"/>
      <w:bookmarkEnd w:id="0"/>
      <w:r>
        <w:rPr>
          <w:rFonts w:eastAsia="Calibri" w:cs="Calibri" w:ascii="Calibri" w:hAnsi="Calibri"/>
          <w:i/>
          <w:iCs/>
        </w:rPr>
        <w:t>ZAŠTITA OKOLIŠA I PRIROD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hr-HR"/>
        </w:rPr>
      </w:pPr>
      <w:bookmarkStart w:id="1" w:name="_Hlk19520597"/>
      <w:bookmarkEnd w:id="1"/>
      <w:r>
        <w:rPr>
          <w:rFonts w:eastAsia="Calibri" w:cs="Calibri" w:ascii="Calibri" w:hAnsi="Calibri"/>
          <w:sz w:val="22"/>
          <w:szCs w:val="22"/>
        </w:rPr>
        <w:t xml:space="preserve">Poslovi se </w:t>
      </w:r>
      <w:r>
        <w:rPr>
          <w:rFonts w:cs="Calibri" w:ascii="Calibri" w:hAnsi="Calibri"/>
          <w:sz w:val="22"/>
          <w:szCs w:val="22"/>
          <w:lang w:eastAsia="hr-HR"/>
        </w:rPr>
        <w:t xml:space="preserve">prvenstveno odnose na provedbu, praćenje i izvješćivanje o pitanjima/ problemima/ rješenjima vezanim uz zaštitu okoliša i prirode, te održivo gospodarenje otpadom. Rad je utemeljen na nizu zakona između ostalih: Zakon o zaštiti okoliša („Narodne novine“ broj </w:t>
      </w:r>
      <w:hyperlink r:id="rId19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80/13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0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53/13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1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78/15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2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2/18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3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18/18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 xml:space="preserve">), Zakon o zaštiti prirode („Narodne novine“ broj </w:t>
      </w:r>
      <w:hyperlink r:id="rId24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80/13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5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5/18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6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4/19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 129/19), Zakon o održivom gospodarenju otpadom („Narodne novine“ broj  </w:t>
      </w:r>
      <w:hyperlink r:id="rId27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94/13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8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73/17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 </w:t>
      </w:r>
      <w:hyperlink r:id="rId29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4/19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98/19), Zakon o zaštiti zraka („Narodne novine“ broj   </w:t>
      </w:r>
      <w:hyperlink r:id="rId30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30/11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 xml:space="preserve">,  </w:t>
      </w:r>
      <w:hyperlink r:id="rId31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47/14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>,  </w:t>
      </w:r>
      <w:hyperlink r:id="rId32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61/17</w:t>
        </w:r>
      </w:hyperlink>
      <w:r>
        <w:rPr>
          <w:rFonts w:cs="Calibri" w:ascii="Calibri" w:hAnsi="Calibri"/>
          <w:sz w:val="22"/>
          <w:szCs w:val="22"/>
          <w:shd w:fill="FFFFFF" w:val="clear"/>
        </w:rPr>
        <w:t xml:space="preserve">,  </w:t>
      </w:r>
      <w:hyperlink r:id="rId33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shd w:fill="FFFFFF" w:val="clear"/>
          </w:rPr>
          <w:t>118/18</w:t>
        </w:r>
      </w:hyperlink>
      <w:r>
        <w:rPr>
          <w:rFonts w:cs="Calibri" w:ascii="Calibri" w:hAnsi="Calibri"/>
          <w:sz w:val="22"/>
          <w:szCs w:val="22"/>
        </w:rPr>
        <w:t>), Zakon o vodama („Narodne novine“ 66/19), Zakon o općem upravnom postupku („Narodne novine“ broj 47/09),</w:t>
      </w:r>
      <w:r>
        <w:rPr>
          <w:rFonts w:cs="Calibri" w:ascii="Calibri" w:hAnsi="Calibri"/>
          <w:sz w:val="22"/>
          <w:szCs w:val="22"/>
          <w:lang w:eastAsia="hr-HR"/>
        </w:rPr>
        <w:t xml:space="preserve"> Zakon o upravnim pristojbama („Narodne novine“ broj </w:t>
      </w:r>
      <w:hyperlink r:id="rId3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hr-HR"/>
          </w:rPr>
          <w:t>115/16</w:t>
        </w:r>
      </w:hyperlink>
      <w:r>
        <w:rPr>
          <w:rFonts w:cs="Calibri" w:ascii="Calibri" w:hAnsi="Calibri"/>
          <w:sz w:val="22"/>
          <w:szCs w:val="22"/>
          <w:lang w:eastAsia="hr-HR"/>
        </w:rPr>
        <w:t>), te niza</w:t>
      </w:r>
      <w:r>
        <w:rPr>
          <w:rFonts w:cs="Calibri" w:ascii="Calibri" w:hAnsi="Calibri"/>
          <w:sz w:val="22"/>
          <w:szCs w:val="22"/>
        </w:rPr>
        <w:t xml:space="preserve"> pravilnika, odluka i uredbi koji se odnose na zaštitu okoliša, prirode i gospodarenje otpado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U Upravnom odjelu se vodi </w:t>
      </w:r>
      <w:r>
        <w:rPr>
          <w:rFonts w:cs="Calibri" w:ascii="Calibri" w:hAnsi="Calibri"/>
          <w:sz w:val="22"/>
          <w:szCs w:val="22"/>
        </w:rPr>
        <w:t>Registar onečišćivanja okoliša (ROO), provode se postupci i  izdaju dokumenti propisani zakonima kao npr. dozvole za postupanje s neopasnim otpadom, dopuštenja za zahvate u zaštićenom području, rješenja na temelju provedenih postupaka prethodne i glavne ocjene utjecaja zahvata za ekološku mrežu, rješenja na temelju provedenih postupaka procjene utjecaja na okoliš (a koja su u nadležnosti županije) , rješenja na temelju provedenih postupaka ocjene o potrebi procjene utjecaja na okoliš…</w:t>
      </w:r>
    </w:p>
    <w:p>
      <w:pPr>
        <w:pStyle w:val="Normal"/>
        <w:jc w:val="both"/>
        <w:rPr>
          <w:rFonts w:ascii="Calibri" w:hAnsi="Calibri" w:cs="Tahoma"/>
          <w:sz w:val="22"/>
          <w:szCs w:val="22"/>
          <w:lang w:eastAsia="hr-HR"/>
        </w:rPr>
      </w:pPr>
      <w:r>
        <w:rPr>
          <w:rFonts w:cs="Tahoma" w:ascii="Calibri" w:hAnsi="Calibri"/>
          <w:sz w:val="22"/>
          <w:szCs w:val="22"/>
          <w:lang w:eastAsia="hr-HR"/>
        </w:rPr>
        <w:t>Također se provode akcije i projekti koje se odnose na zaštitu okoliša i prirode, kao npr. organiziranja konferencija, čišćenja okoliša, radionica s djecom i mladima po pitanjima zaštite okoliša i prirode i dr.</w:t>
      </w:r>
    </w:p>
    <w:p>
      <w:pPr>
        <w:pStyle w:val="Normal"/>
        <w:jc w:val="both"/>
        <w:rPr>
          <w:rFonts w:ascii="Calibri" w:hAnsi="Calibri" w:cs="Tahoma"/>
          <w:sz w:val="22"/>
          <w:szCs w:val="22"/>
          <w:lang w:eastAsia="hr-HR"/>
        </w:rPr>
      </w:pPr>
      <w:r>
        <w:rPr>
          <w:rFonts w:cs="Tahoma" w:ascii="Calibri" w:hAnsi="Calibri"/>
          <w:sz w:val="22"/>
          <w:szCs w:val="22"/>
          <w:lang w:eastAsia="hr-HR"/>
        </w:rPr>
        <w:t xml:space="preserve">Poslove zaštite okoliša i prirode  provode tri djelatnika u sjedištu u Sisku, a poslovi se obavljaju za cijelu županiju, kao i za sve jedinice lokalne samouprave Sisačko-moslavačke županije i Ministarstvo zaštite okoliša i prirode (temeljem pisanog traženja). </w:t>
      </w:r>
    </w:p>
    <w:p>
      <w:pPr>
        <w:pStyle w:val="Normal"/>
        <w:jc w:val="both"/>
        <w:rPr>
          <w:rFonts w:ascii="Calibri" w:hAnsi="Calibri" w:cs="Tahoma"/>
          <w:sz w:val="8"/>
          <w:szCs w:val="8"/>
          <w:lang w:eastAsia="hr-HR"/>
        </w:rPr>
      </w:pPr>
      <w:r>
        <w:rPr>
          <w:rFonts w:cs="Tahoma" w:ascii="Calibri" w:hAnsi="Calibri"/>
          <w:sz w:val="8"/>
          <w:szCs w:val="8"/>
          <w:lang w:eastAsia="hr-HR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>ZAŠTITA I SPAŠAVANJE, ZAŠTITA OD POŽARA, RAZMINIRANJE I ZAŠTITA NA RADU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vi poslovi su propisani Zakonom o zaštiti od požara („Narodne novine“ broj 92/10), Zakonom o vatrogastvu („Narodne novine“ broj 125/19, Zakonom o sustavu civilne zaštite („Narodne novine“ broj 82/15 i 118/18), Zakonom o zaštiti na radu („Narodne novine“ broj 71/14, 118/14, 154/14, 94/18 i 96/18) i dr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lovi se odnose na zakonske obveze županije propisane prethodno navedenim zakonima, a provode se kroz pripremu, organizaciju, financiranje i praćenje rada Županijskog stožera civilne zaštite, Županijske vatrogasne zajednice, HGSS-a, kao i kroz provedbu projekata, kao što je projekt razminiranja i dr. Na ovim poslovima radi jedan djelatnik, a poslovi se obavljaju za cijelu županiju.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love administracije i rukovođenja provodi pročelnik i administrativni referenti (ukupno 4 administrativna referenta po jedan u svakoj ispostavi).</w:t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pravni odjel pored prethodno navedenih poslova obavlja i poslove praćenja rada javnih ustanova i to: Zavoda za prostorno uređenje i Javne ustanove za upravljanje zaštićenim dijelima prirode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kern w:val="2"/>
          <w:sz w:val="16"/>
          <w:szCs w:val="16"/>
          <w:shd w:fill="FFFFFF" w:val="clear"/>
        </w:rPr>
      </w:pPr>
      <w:r>
        <w:rPr>
          <w:rFonts w:eastAsia="Lucida Sans Unicode" w:cs="Tahoma" w:ascii="Calibri" w:hAnsi="Calibri"/>
          <w:kern w:val="2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b/>
          <w:b/>
          <w:bCs/>
          <w:kern w:val="2"/>
          <w:u w:val="single"/>
          <w:shd w:fill="FFFFFF" w:val="clear"/>
        </w:rPr>
      </w:pPr>
      <w:r>
        <w:rPr>
          <w:rFonts w:eastAsia="Lucida Sans Unicode" w:cs="Tahoma" w:ascii="Calibri" w:hAnsi="Calibri"/>
          <w:b/>
          <w:bCs/>
          <w:kern w:val="2"/>
          <w:u w:val="single"/>
          <w:shd w:fill="FFFFFF" w:val="clear"/>
        </w:rPr>
        <w:t>PLANIRANE I REALIZIRANE AKTIVNOSTI U 2019. GODINI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b/>
          <w:b/>
          <w:bCs/>
          <w:kern w:val="2"/>
          <w:sz w:val="16"/>
          <w:szCs w:val="16"/>
          <w:u w:val="single"/>
          <w:shd w:fill="FFFFFF" w:val="clear"/>
        </w:rPr>
      </w:pPr>
      <w:r>
        <w:rPr>
          <w:rFonts w:eastAsia="Lucida Sans Unicode" w:cs="Tahoma" w:ascii="Calibri" w:hAnsi="Calibri"/>
          <w:b/>
          <w:bCs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</w:rPr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Kako je izvješće za razdoblje od 1. 1. do 30.6. 2019. godine izrađeno i doneseno, ovo izvješće o realiziranim aktivnostima se odnosi na perioda od 1.7. do 31. 12. 2019. godine – drugo polugodište 2019. godine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</w:rPr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U navedenom periodu u Upravni odjel je zaprimljen velik broj zahtjeva koji su se uglavnom odnosili na izdavanje akata gradnje i prostornog uređenja, te e-Nekretnina, izdavanje uvjeta, potvrda i rješenja iz područja zaštite okoliša i prirode, te procjene utjecaja na ekološku mrežu i ocjene o potrebi procjene utjecaja na okoliš, sukladno zakonskim propisima. Predmeti se vode i obrađuju kroz nekoliko elektronička sustava (e-Dozvola, e-Nekretnine, baza ROO i CIS)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</w:rPr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U drugoj polovici 2019. godini samo u sustavu e-Dozvole je zaprimljeno ukupno </w:t>
      </w:r>
      <w:r>
        <w:rPr>
          <w:rFonts w:eastAsia="Lucida Sans Unicode" w:cs="Tahoma" w:ascii="Calibri" w:hAnsi="Calibri"/>
          <w:b/>
          <w:bCs/>
          <w:kern w:val="2"/>
          <w:sz w:val="22"/>
          <w:szCs w:val="22"/>
          <w:shd w:fill="FFFFFF" w:val="clear"/>
        </w:rPr>
        <w:t xml:space="preserve">822 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zahtjeva (Sisak   199 zahtjeva, Popovača 108  zahtjeva, Novska 279 zahtjeva te Glina 236 zahtjeva). Zahtjevi se zaprimaju i u sustavu CIS (prostornog uređenja, zaštite okoliša i prirode i dr.), a broj je vidljiv kroz broj riješenih predmeta. Predmeti  se rješavaju promptno, odnosno najduže u roku od 30 – 60 dana od dana podnošenja urednog i potpunog zahtjeva, a što je u skladu sa zakonima propisanim rokovima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kern w:val="2"/>
          <w:sz w:val="8"/>
          <w:szCs w:val="8"/>
          <w:shd w:fill="FFFFFF" w:val="clear"/>
        </w:rPr>
      </w:pPr>
      <w:r>
        <w:rPr>
          <w:rFonts w:eastAsia="Lucida Sans Unicode" w:cs="Tahoma" w:ascii="Calibri" w:hAnsi="Calibri"/>
          <w:kern w:val="2"/>
          <w:sz w:val="8"/>
          <w:szCs w:val="8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U drugoj polovici 2019. iz područja prostornog uređenja i gradnje je riješeno ukupno </w:t>
      </w:r>
      <w:r>
        <w:rPr>
          <w:rFonts w:eastAsia="Lucida Sans Unicode" w:cs="Tahoma" w:ascii="Calibri" w:hAnsi="Calibri"/>
          <w:b/>
          <w:bCs/>
          <w:kern w:val="2"/>
          <w:sz w:val="22"/>
          <w:szCs w:val="22"/>
          <w:shd w:fill="FFFFFF" w:val="clear"/>
        </w:rPr>
        <w:t xml:space="preserve">1789  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predme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Izdano je </w:t>
      </w:r>
      <w:r>
        <w:rPr>
          <w:rFonts w:eastAsia="Lucida Sans Unicode" w:cs="Tahoma" w:ascii="Calibri" w:hAnsi="Calibri"/>
          <w:b/>
          <w:bCs/>
          <w:kern w:val="2"/>
          <w:sz w:val="22"/>
          <w:szCs w:val="22"/>
          <w:shd w:fill="FFFFFF" w:val="clear"/>
        </w:rPr>
        <w:t xml:space="preserve">848 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upravnih akata i </w:t>
      </w:r>
      <w:r>
        <w:rPr>
          <w:rFonts w:eastAsia="Lucida Sans Unicode" w:cs="Tahoma" w:ascii="Calibri" w:hAnsi="Calibri"/>
          <w:b/>
          <w:bCs/>
          <w:kern w:val="2"/>
          <w:sz w:val="22"/>
          <w:szCs w:val="22"/>
          <w:shd w:fill="FFFFFF" w:val="clear"/>
        </w:rPr>
        <w:t>941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 neupravnih aka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Broj izdanih akta po ispostavama je bio slje</w:t>
      </w:r>
      <w:r>
        <w:rPr/>
        <w:t>deć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701"/>
        <w:gridCol w:w="1667"/>
      </w:tblGrid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Tahoma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b/>
                <w:bCs/>
                <w:kern w:val="2"/>
                <w:sz w:val="20"/>
                <w:szCs w:val="20"/>
                <w:shd w:fill="FFFFFF" w:val="clear"/>
              </w:rPr>
              <w:t>ispo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Tahoma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b/>
                <w:bCs/>
                <w:kern w:val="2"/>
                <w:sz w:val="20"/>
                <w:szCs w:val="20"/>
                <w:shd w:fill="FFFFFF" w:val="clear"/>
              </w:rPr>
              <w:t>Sis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Tahoma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b/>
                <w:bCs/>
                <w:kern w:val="2"/>
                <w:sz w:val="20"/>
                <w:szCs w:val="20"/>
                <w:shd w:fill="FFFFFF" w:val="clear"/>
              </w:rPr>
              <w:t>Nov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Tahoma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b/>
                <w:bCs/>
                <w:kern w:val="2"/>
                <w:sz w:val="20"/>
                <w:szCs w:val="20"/>
                <w:shd w:fill="FFFFFF" w:val="clear"/>
              </w:rPr>
              <w:t>Gl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Tahoma"/>
                <w:b/>
                <w:b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b/>
                <w:bCs/>
                <w:kern w:val="2"/>
                <w:sz w:val="20"/>
                <w:szCs w:val="20"/>
                <w:shd w:fill="FFFFFF" w:val="clear"/>
              </w:rPr>
              <w:t>Popovača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broj upravnih a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1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broj neupravnih a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3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eastAsia="Lucida Sans Unicode" w:cs="Tahoma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Lucida Sans Unicode" w:cs="Tahoma" w:ascii="Calibri" w:hAnsi="Calibri"/>
                <w:kern w:val="2"/>
                <w:sz w:val="20"/>
                <w:szCs w:val="20"/>
                <w:shd w:fill="FFFFFF" w:val="clear"/>
              </w:rPr>
              <w:t>98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</w:rPr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Broj izdanih građevinskih dozvola: 89; rješenja o izvedenom stanju (legalizacija): 286; uporabnih dozvola s tehničkim pregledom 37; uporabnih dozvola za određene građevine: 370; ostalih dokumenata gradnje i prostornog uređenja: 1007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Calibri" w:hAnsi="Calibri" w:eastAsia="Lucida Sans Unicode" w:cs="Tahoma"/>
          <w:kern w:val="2"/>
          <w:sz w:val="8"/>
          <w:szCs w:val="8"/>
          <w:shd w:fill="FFFFFF" w:val="clear"/>
        </w:rPr>
      </w:pPr>
      <w:r>
        <w:rPr>
          <w:rFonts w:eastAsia="Lucida Sans Unicode" w:cs="Tahoma" w:ascii="Calibri" w:hAnsi="Calibri"/>
          <w:kern w:val="2"/>
          <w:sz w:val="8"/>
          <w:szCs w:val="8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kern w:val="2"/>
          <w:sz w:val="22"/>
          <w:szCs w:val="22"/>
          <w:shd w:fill="FFFFFF" w:val="clear"/>
        </w:rPr>
      </w:pP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 xml:space="preserve">Iz područja zaštite okoliša i prirode u periodu od 1.7. do 31. 12. 2019. godine je riješeno ukupno </w:t>
      </w:r>
      <w:r>
        <w:rPr>
          <w:rFonts w:eastAsia="Lucida Sans Unicode" w:cs="Tahoma" w:ascii="Calibri" w:hAnsi="Calibri"/>
          <w:b/>
          <w:bCs/>
          <w:kern w:val="2"/>
          <w:sz w:val="22"/>
          <w:szCs w:val="22"/>
          <w:shd w:fill="FFFFFF" w:val="clear"/>
        </w:rPr>
        <w:t xml:space="preserve">332 </w:t>
      </w:r>
      <w:r>
        <w:rPr>
          <w:rFonts w:eastAsia="Lucida Sans Unicode" w:cs="Tahoma" w:ascii="Calibri" w:hAnsi="Calibri"/>
          <w:kern w:val="2"/>
          <w:sz w:val="22"/>
          <w:szCs w:val="22"/>
          <w:shd w:fill="FFFFFF" w:val="clear"/>
        </w:rPr>
        <w:t>predmeta, od čega se ističu dozvole za gospodarenje otpadom: 36 ; uvjeti zaštite okoliša i prirode: 121; ocjene prihvatljivosti zahvata na ekološku mrežu: 45 ; ocjene prihvatljivosti zahvata na okoliš: 4; dopuštenja za radnje i zahvate u zaštićenim područjima: 10;  i dr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color w:val="000000"/>
          <w:kern w:val="2"/>
          <w:sz w:val="8"/>
          <w:szCs w:val="8"/>
          <w:shd w:fill="FFFFFF" w:val="clear"/>
        </w:rPr>
      </w:pPr>
      <w:r>
        <w:rPr>
          <w:rFonts w:eastAsia="Calibri" w:cs="Calibri" w:ascii="Calibri" w:hAnsi="Calibri"/>
          <w:color w:val="000000"/>
          <w:kern w:val="2"/>
          <w:sz w:val="8"/>
          <w:szCs w:val="8"/>
          <w:shd w:fill="FFFFFF" w:val="clear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lovi koji se odnose na nekretnine su sljedeći: izdavanje izvadaka iz baze; obrada Procjembenih elaborata; organiziranje i praćenje (izrada zapisnika) sjednica Stručnog povjerenstva; a Izvješće o procjeni vrijednosti nekretnina za 2018. godinu je izrađeno sukladno Zakonu u prvoj polovici 2019. godine,  te objavljeno na web stranicama županije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a izdavanje akata prostornog uređenja, gradnje, zaštite okoliša i prirode, e-Nekretnina naplaćuju se pristojbe po Zakonu o upravnim pristojbama, te je to prihod županije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b/>
          <w:b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eastAsia="Lucida Sans Unicode" w:cs="Tahoma" w:ascii="Calibri" w:hAnsi="Calibri"/>
          <w:b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b/>
          <w:b/>
          <w:kern w:val="2"/>
          <w:u w:val="single"/>
          <w:shd w:fill="FFFFFF" w:val="clear"/>
        </w:rPr>
      </w:pPr>
      <w:r>
        <w:rPr>
          <w:rFonts w:eastAsia="Lucida Sans Unicode" w:cs="Tahoma" w:ascii="Calibri" w:hAnsi="Calibri"/>
          <w:b/>
          <w:kern w:val="2"/>
          <w:u w:val="single"/>
          <w:shd w:fill="FFFFFF" w:val="clear"/>
        </w:rPr>
        <w:t>OBRAZLOŽENJE IZVRŠENJA PRORAČUNA ZA 2019. GODINU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Tahoma"/>
          <w:b/>
          <w:b/>
          <w:kern w:val="2"/>
          <w:sz w:val="8"/>
          <w:szCs w:val="8"/>
          <w:u w:val="single"/>
          <w:shd w:fill="FFFFFF" w:val="clear"/>
        </w:rPr>
      </w:pPr>
      <w:r>
        <w:rPr>
          <w:rFonts w:eastAsia="Lucida Sans Unicode" w:cs="Tahoma" w:ascii="Calibri" w:hAnsi="Calibri"/>
          <w:b/>
          <w:kern w:val="2"/>
          <w:sz w:val="8"/>
          <w:szCs w:val="8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kern w:val="2"/>
          <w:sz w:val="22"/>
          <w:szCs w:val="22"/>
          <w:shd w:fill="FFFFFF" w:val="clear"/>
          <w:lang w:eastAsia="ar-SA"/>
        </w:rPr>
        <w:tab/>
      </w:r>
      <w:r>
        <w:rPr>
          <w:rFonts w:cs="Calibri" w:ascii="Calibri" w:hAnsi="Calibri"/>
          <w:kern w:val="2"/>
          <w:sz w:val="22"/>
          <w:szCs w:val="22"/>
          <w:lang w:eastAsia="ar-SA"/>
        </w:rPr>
        <w:t>Financijski plan (proračun) Upravnog odjela za 2019. s projekcijom za 2020. i 2021. godinu usvojen je na 10. sjednici Županijske skupštine, održane 29.11.2018. godine, te je objavljen u „Službenom glasniku Sisačko-moslavačke županije“ broj 34/18. Tijekom 2019. godine izvršena je Izmjena i dopuna proračuna (objavljeno - „Službeni glasnik Sisačko-moslavačke županije“ broj  29/19),  pa su planirani rashodi koji se odnose na programe ovog Upravnog odjela bili sljedeć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240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progr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plan 20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rebalans 2019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ogram dokumenti prostornog uređe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70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ogram zaštite okoliša i prir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.805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634.03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ogram zaštite stanovništ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1.630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2.954.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UKUPNO U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3.805.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3.588.03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JU Zavod za prostorno uređe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.323.5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.323.388,5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JU za upravljanje zaštićenim prirodnim vrijednostima SM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.811.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.898.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UKUPN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9.980.9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8.809.626,53</w:t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8"/>
          <w:szCs w:val="8"/>
          <w:lang w:eastAsia="ar-SA"/>
        </w:rPr>
      </w:pPr>
      <w:r>
        <w:rPr>
          <w:rFonts w:cs="Calibri" w:ascii="Calibri" w:hAnsi="Calibri"/>
          <w:kern w:val="2"/>
          <w:sz w:val="8"/>
          <w:szCs w:val="8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Rashodi po programima i aktivnostima do 31.12. 2019. godine su bili sljedeć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20"/>
        <w:gridCol w:w="141"/>
        <w:gridCol w:w="142"/>
        <w:gridCol w:w="142"/>
        <w:gridCol w:w="1089"/>
        <w:gridCol w:w="1547"/>
        <w:gridCol w:w="1287"/>
        <w:gridCol w:w="327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icija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IV PROGRAM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lan 2019.</w:t>
            </w:r>
          </w:p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o izmjenama i dopunama/ rebalansu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lizacija do 31.12.2019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loženje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LAVA 01601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STORNO UREĐENJE, GRADITELJSTVO, ZAŠTITA OKOLIŠA I PRIRODE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gram 1001 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kumenti prostornog uređenja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Aktivnost </w:t>
            </w:r>
            <w:r>
              <w:rPr>
                <w:rFonts w:cs="Calibri" w:ascii="Calibri" w:hAnsi="Calibri"/>
                <w:sz w:val="18"/>
                <w:szCs w:val="18"/>
              </w:rPr>
              <w:t>A100001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rostorno uređenje i gradnja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R2633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Razvoj sustava za praćenje akata gradnje i prostornog uređenj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su bila planirana u proračunu za 2019. godinu ali su u rebalansu ukinuta, pa nema niti realizacije (obrazloženje ukidanja sredstava je izneseno prilikom donošenja izmjena i dopuna proračuna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34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zrada studije krajobraznih vrijednost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33-1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zrada akata/dokumenata prostornog uređenja i gradnj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Aktivnost </w:t>
            </w:r>
            <w:r>
              <w:rPr>
                <w:rFonts w:cs="Calibri" w:ascii="Calibri" w:hAnsi="Calibri"/>
                <w:sz w:val="18"/>
                <w:szCs w:val="18"/>
              </w:rPr>
              <w:t>A100002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zrada Plana približnih   vrijednosti nekretnina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R2635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Izrada Plana približnih   vrijednosti nekretnin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u rebalansu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ram 1002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štita okoliša i prirode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ktivnost A100001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zrada dokumenta zaštite okoliša i prirod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36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postava jedinstvenog sustava gospodarenja otpado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37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 zaštite okoliša  i Izvješć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38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čne podloge i izrada dokumenata zaštite prirod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planirana za izradu stručne podloge za zaštitu Zrinske gore nisu utrošena do kraja 2019., a izrada je u tijeku i vodi je Ministarstvo zaštite okoliša i energetike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39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škovi provedbe javnih uvida/raspra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30.6. 2019 provedene su tri javne rasprave/uvida, ali su iste financirali investitori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0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financiranje projekata zaštite okoliša  i prirod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 obilježavanja Dana okoliša proveo UO i JU Zaštita prirode te nije bilo troškova.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ktivnost A100002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raćenje stanja okoliša i prirod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1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 AMP Sisak 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2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shodi za sanaciju okoliš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3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knada vlasnicima nekretnina u zaštićenom područ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4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bvencjja trgovačkom društvu Kodos d.o.o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2.03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.747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škovi SMŽ plaćeni po planu rada Kodos d.o.o., a na temelju ispostavljenih računa/traženja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5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bvencije RCGO Šagulj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.130,0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škovi SMŽ plaćeni po planu rada  a na temelju ispostavljenih traženja/računa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6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bvencije tvrtki Eko star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018. godine Skupština je donijela odluku o ukidanju tvrtke Eko start. </w:t>
            </w:r>
          </w:p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planirana za pokriće eventualnih troškova zatvaranja tvrtke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7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 AMP Sisak3 (Pomoći iz Grada Siska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ram 1003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štita stanovništva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ktivnost A100001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štita od požara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8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zrada procjene i plana zaštite od požar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49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po nalogu vatrogasnog zapovjednik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nisu utrošena jer nije  bilo potrebe za istima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0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financiranje rada vatrogasne zajedni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0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00.00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trošena za sufinanciranje rada Županijske vatrogasne zajednice sukladno planu rada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1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bvencija nabavke vozila, uređaja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je bilo nabavke vozila i uređaja, odnosno zahtjeva za istima, pa nisu niti utrošena.</w:t>
            </w:r>
          </w:p>
        </w:tc>
      </w:tr>
      <w:tr>
        <w:trPr/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ktivnost  A100002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Razvoj civilne zaštit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2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shod za platformu županija i grado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00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trošena za plaćanje članarine u zajednici županija i gradova čiji je SMŽ član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3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za sufinanciranje HGS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.00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trošena temeljem sporazuma s HGSS za redoviti rad HGSS-a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4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za rad civilne zašti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bavljena oprema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5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zrada plan i procjena ugroženosti te vanjskih planova obveznik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625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 djelovanja SMŽ u području prirodnih nepogoda je ugovoren s tvrtkom  Defensor d.o.o. (cijena 9.625 kn), te su sredstva isplaćena po dobivanju dokumenta. Procjena rizika od  velikih nesreća SMŽ ugovorena s Defensor d.o.o. (cijena 50.000 kn, no budući da dokument nije završen do 31.12.2020. sredstva nisu utrošena.</w:t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ktivnost A100003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štita od mina i eksplozivnih sredstava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6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dukacija o opasnostima od min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7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ć za protuminsko djelovanj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8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miniranje ipretraživanje minski sumljivih poljoprivrednih površin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58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463.329,9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trošena za plaćanje razminiranja III faze. Sredstva dobivena temeljem natječaja od Agencije za plaćanje u poljoprivredi.</w:t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ktivnost A100004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prema za civilnu zaštit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59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ema za GS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kinuta rebalansom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2660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ema za civilnu zaštit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474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utrošena za nabavku opreme za civilnu zaštitu (čizme, jakne i hlače, dobavljač Vatropromet d.o.o.)</w:t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ktivnost A100005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štita na rad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R2661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Edukacija o zaštiti na rad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937,5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edstva  utrošena za zaštitu na radu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R2662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Zaštita na rad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750,0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zvršeno mjerenje emisije onečišćujućih tvari (Kontrol biro, cijena 1500 kn), te je izvršena kontrola nužne rasvjete i tipkala (Kontrol biro, cijena 2.250 kn) te ostalo vezano uz zaštitu na radu.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LAVA 01602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 Zavod za prostorno uređenj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hr-HR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dovna djelatnost JU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323.388,5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137.275,8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loženje ravnatelja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LAVA 01603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 za upravljanje zaštićenim prirodnim vrijednostima SMŽ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hr-HR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hr-HR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ovna djelatnost 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898.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55.934,5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3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loženje ravnateljice</w:t>
            </w:r>
          </w:p>
        </w:tc>
      </w:tr>
    </w:tbl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b/>
          <w:b/>
          <w:kern w:val="2"/>
          <w:lang w:eastAsia="hi-IN" w:bidi="hi-IN"/>
        </w:rPr>
      </w:pPr>
      <w:r>
        <w:rPr>
          <w:rFonts w:eastAsia="SimSun;宋体" w:cs="Calibri" w:ascii="Calibri" w:hAnsi="Calibri"/>
          <w:b/>
          <w:kern w:val="2"/>
          <w:lang w:eastAsia="hi-IN" w:bidi="hi-IN"/>
        </w:rPr>
        <w:t xml:space="preserve">OBRAZLOŽENJE FINANCIJSKOG PLANA UPRAVNOG ODJELA ZA PROSTORNO UREĐENJE, GRADITELJSTVO  I ZAŠTITU OKOLIŠA ZA 1.7.-31.12. 2019. GODINU PO PROGRAMIMA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NAZIV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rogram 1001 - Dokumenti prostornog uređenja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CILJ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Strateški cilj iz ŽRS: C.1. Gospodarski rast i zapošljavanj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ioritet: P7. Razvoj investicijskog okruženja i poticanje međunarodne suradnje Mjera: M 7.3. Horizontala i vertikalna koordinacija regionalnog razvoja i usklađenje strateškog i prostornog uređenja i planiranj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Cilj programa je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: Osnažiti  institucionalne kapacitete za strateško i prostorno planiranje, te osigurati  zakonske i prostorne  mogućnosti za gospodarski, ekonomski, kulturni  i drugi razvoj Županije, te zadovoljiti zahtjeve građana sukladno Zakonu o gradnji, Zakonu o prostornom uređenju, Zakonu o zaštiti okoliša, Zakonu o zaštiti prirode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OPIS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ogram je planirano provoditi kroz sljedeće aktivnosti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100001 - Prostorno uređenje i gradnj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Ova aktivnost  obuhvaća poslove na vođenju postupaka te donošenje rješenja iz područja prostornog uređenja i gradnje, predlaganje županu izdavanja suglasnosti na prostorne planove JLS-a, dr. (Izdavanje akata je propisano zakonom, a provodi se po zahtjevu stranaka.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Pod ovom aktivnošću planirana je i izrada i donošenje III. izmjena i dopuna prostornog plana SMŽ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100002 -  Izrada plana približnih vrijednosti nekretnina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Ova aktivnost obuhvaća postupke vođenja registra e-Nekretnina, izdavanja informacija i izvadaka iz baze podataka, te izradu Plana približnih vrijednosti nekretnina na području SMŽ, a za potrebe procjene vrijednosti nekretnina koje se prodaju, unajmljuju i sl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OBRAZLOŽENJE IZVRŠENJA PROGRAMA KROZ CILJEVE KOJI SU OSTVARENI PROVEDBOM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ogram „Dokumenti prostornog uređenja“ je program kroz koji se provode sve zakonom propisane aktivnosti UO (izdavanje akata propisanih zakonom, odnosno redovna aktivnost Upravnog odjela iz područja prostornog uređenja i gradnje).  Tijekom 2019. godine izdano je ukupno  3.685 akta prostornog uređenja i gradnje, odnosno od 1. 7. – 31- 12- 2019. je izdano 1.789 akata, a u prvoj polovici godine 1.896 akt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III. izmjene i dopune Prostornog plana SMŽ su donesena na 13. sjednici Županijske skupštine održane 16. 05.2019. godine.  (Objava „Sl. glasnik SMŽ“ broj 12/19), a do kraja godine je izrađen i objavljen pročišćeni tekst Plan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8"/>
                <w:szCs w:val="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Aktivnost procjene vrijednosti nekretnina se provodi sukladno zakonu, te se izdaju informacije i izvadci o približnim vrijednostima nekretnina za potrebe izrade elaborata prodaje, najma i sl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Do 31. 12. 2019. je izdano ukupno 110  izvadaka (59 u drugom dijelu godine), te su ukupno obrađena  172 procjembena elaborata ( u drugom dijelu godine 133), a  održano je i 5  sjednica povjerenstva u razdoblju od 1.7. – 31.12.2019. godine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r-HR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r-HR" w:bidi="hi-IN"/>
              </w:rPr>
              <w:t>U ovom programu nije izvršeno sljedeć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r-HR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r-HR" w:bidi="hi-IN"/>
              </w:rPr>
              <w:t>Nije započela izrada Plana približnih vrijednosti nekretnina županije. Navedeni dokument se  izrađuje na temelju istog dokumenta RH, a budući da država nije donijela dokument više razine na temelju kojeg je trebao biti izrađen županijski dokument, na rebalansu proračuna su  sredstva namijenjena za ove svrhe ukinuta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POKAZATELJI USPJEŠNOSTI IZVRŠENJA CILJEVA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Pokazatelji uspješnosti su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eastAsia="hr-HR" w:bidi="hi-IN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  <w:lang w:eastAsia="hr-HR" w:bidi="hi-IN"/>
              </w:rPr>
              <w:t>Obzirom na broj izdanih akta i zadane ciljeve,  program se uspješno provodi, a dokaz istoga je sljedeć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većana je razina kvalitete pruženih usluga – planirano je izdavanje najmanje 63 građevinske dozvole, a u drugoj polovini godine je izdano 89  građevinskih dozvola (tj. ukupno godišnje 156 građevinskih dozvola, dok je planirano izdavanje 125 građevinskih dozvola tijekom godine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812" w:hanging="36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Ukupni broj izdanih akata prostornog uređenja i gradnje u drugoj polovici godine je bio 1789, a  iz područja zaštite okoliša je izdano 332 akta, što je više od planirano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Brža dostupnost podataka i kvalitetnija opremljenost je ostvarena jer je otvorena i opremljena Ispostava Glina (radi od veljače 2018. na lokaciji u Glini), a uvođenjem i radom u sustavu e-Dozvole (preko e-građani) povećana je učinkovitost izdavanja akta, kao i praćenja izdavanja isti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Dokument III. Izmjene i dopune Prostornog plana SMŽ je donesen na 13. sjednici Županijske skupštine održane 16.5.2019. godine, čime je ovaj dio programa uspješno završen.  (Objava „Sl. glasnik SMŽ“ broj 12/19). Do kraja 2019. godine izrađen je  i objavljen i pročišćeni tekst Plan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8"/>
                <w:szCs w:val="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Nerealiziran dio programa je izrada Plana približnih vrijednosti nekretnina na području SMŽ, a razlog neizvršenja je nepostojanje dokumenta na državnoj razini, koji je osnova za izradu županijskog dokument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Izvješće o stanju nekretnina na području SMŽ u 2018. je doneseno i objavljeno na internetskim stranicama SMŽ, a sredstva za izradu istog nisu bila potrebna jer je izvješće izradio Upravni odjel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Na temelju navedenih rezultata može se smatrati da se program uspješno provodi, a sredstva planirana za provedbu ovog programa su na rebalansu ukinuta, budući da nije bilo potrebe za istima, jer je Upravni odjel u sklopu redovitog rada, bez dodatnih troškova odrađivao aktivnosti iz ovog program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Calibri"/>
          <w:vanish/>
          <w:kern w:val="2"/>
          <w:lang w:eastAsia="hi-IN" w:bidi="hi-IN"/>
        </w:rPr>
      </w:pPr>
      <w:r>
        <w:rPr>
          <w:rFonts w:eastAsia="SimSun;宋体" w:cs="Calibri" w:ascii="Calibri" w:hAnsi="Calibri"/>
          <w:vanish/>
          <w:kern w:val="2"/>
          <w:lang w:eastAsia="hi-IN" w:bidi="hi-IN"/>
        </w:rPr>
      </w:r>
    </w:p>
    <w:tbl>
      <w:tblPr>
        <w:tblW w:w="993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39"/>
        <w:gridCol w:w="7392"/>
        <w:gridCol w:w="50"/>
        <w:gridCol w:w="60"/>
      </w:tblGrid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eastAsia="SimSun;宋体" w:cs="Calibri"/>
          <w:kern w:val="2"/>
          <w:lang w:eastAsia="hi-IN" w:bidi="hi-IN"/>
        </w:rPr>
      </w:pPr>
      <w:r>
        <w:rPr>
          <w:rFonts w:eastAsia="SimSun;宋体" w:cs="Calibri" w:ascii="Calibri" w:hAnsi="Calibri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kern w:val="2"/>
          <w:sz w:val="8"/>
          <w:szCs w:val="8"/>
          <w:lang w:eastAsia="hi-IN" w:bidi="hi-IN"/>
        </w:rPr>
      </w:pPr>
      <w:r>
        <w:rPr>
          <w:rFonts w:eastAsia="SimSun;宋体" w:cs="Calibri" w:ascii="Calibri" w:hAnsi="Calibri"/>
          <w:kern w:val="2"/>
          <w:sz w:val="8"/>
          <w:szCs w:val="8"/>
          <w:lang w:eastAsia="hi-IN" w:bidi="hi-IN"/>
        </w:rPr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398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NAZIV PROGRAMA: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Program 1002 - Zaštita okoliša i prirod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CILJ PROGRAMA: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Strateški cilj iz ŽRS: C2 – Zaštita okoliša i očuvanje prirodne i kulturne baštine, Prioritet: P.8. Očuvanje i unaprjeđenje zaštite okoliš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Mjer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M.8.2. Uspostava cjelovitog sustava gospodarenja otpadom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M.8.4. Očuvanje i unaprjeđenje kvalitete okoliš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M.8.5. Informiranje i uključivanje javnosti u pitanja zaštite okoliša i prirod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Cilj programa je: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Očuvanje i održivo korištenje prirodnih resursa, unaprjeđenje upravljanje okolišem i sprječavanje onečišćenja okoliša, integracija okoliša u druge sektore, uspostava cjelovitog sustava gospodarenja otpadom, te jačanje svijesti i uključivanja javnosti u proces donošenja odluka i provedbu mjer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sebni ciljev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20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osigurati provedbu zakonskih obveza županije po pitanjima zaštite okoliša i prirod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20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voditi registar onečišćivača i osigurati podatke za informacijski sustav zaštite okoliša, te kontinuirano surađivati s obveznicima i inspekcijom zaštite okoliša čime se doprinosi kvaliteti podata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20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osigurati kvalitetu okoliša za postizanje boljeg standarda života stanovništva uz omogućavanje održivog gospodarskog razvoja županij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20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izraditi i donijeti dokumente zaštite okoliša utemeljene na dostupnim podacim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20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ovoditi informiranje i uključivanje javnosti u rješavanje pitanja zaštite okoliša i prirod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20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uspostaviti jedinstveni sustav gospodarenja otpadom, te smanjiti količine odloženog otpada na neuređena odlagališta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OPIS PROGRAMA: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Temeljem zakonskih propisa iz područja zaštite okoliša, zaštite prirode, održivog gospodarenja otpadom, te obveza koje proizlaze iz istih, a imajući u vidu potrebu uključivanja javnosti  pri odlučivanju o pitanjima zaštite i očuvanja  okoliša i prirode, program je planirano provesti  kroz sljedeće aktivnosti: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100001 – Izrada dokumenata zaštite okoliša i prirod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Za potrebe donošenja odluka i izradu dokumenata iz područja zaštite okoliša i prirode, potrebno je pripremiti i izraditi određene stručne elaborate, programe, planova i izvješća. Kako bi se prethodno navedeno osiguralo predviđena je provedba aktivnosti pod nazivom Izrada dokumenata zaštite okoliša i prirode. Između ostalog u ovoj aktivnosti je bila planirana izrada Izvješće o stanju okoliša za četverogodišnje razdoblje, te Stručne podloge za proglašenje zaštite Zrinske gore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22"/>
                <w:szCs w:val="22"/>
                <w:lang w:eastAsia="hi-IN" w:bidi="hi-IN"/>
              </w:rPr>
              <w:t>Kroz ovaj program se provedbe javni uvidi i rasprave, odnosno omogućava se javnosti sudjelovanje u donošenju odluka po pitanjima zaštite okoliša, prirode, gospodarenja otpadom i sl. s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ukladno odredbama propisanim Zakonom o zaštiti okoliša, Zakonom o zaštiti prirode,  Uredbom o procjeni  utjecaja zahvata na okoliš  i Uredbom o informiranju i sudjelovanju javnosti i zainteresirane javnosti u pitanjima zaštite okoliša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Kroz ovu aktivnost se provode i određeni projekti u suradnji s gradovima/općinama, Ministarstvom, javnim ustanovama i dr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100002 - Praćenje stanja okoliša i prirod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Sukladno zakonskim propisima, županija je obvezna osigurati praćenje kakvoće sastavnica okoliša i informirati javnost o istima,  voditi registar onečišćavanja okoliša i osigurati podatke za informacijski sustav zaštite okoliša (način vođenja, metodologija, rokovi, način prikupljanja i dostave podataka su određeni zakonom i Pravilnikom o registru onečišćenja okoliša), te osigurati sanaciju onečišćenog okoliša, ukoliko onečišćivač nije poznat ili to utvrdi inspekcija zaštite okoliša.  Kroz ovu aktivnost također se planiraju sredstva za isplatu naknada</w:t>
            </w: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bCs/>
                <w:kern w:val="2"/>
                <w:sz w:val="22"/>
                <w:szCs w:val="22"/>
                <w:lang w:eastAsia="hi-IN" w:bidi="hi-IN"/>
              </w:rPr>
              <w:t>vlasnicima nekretnina u zaštićenim područjima,</w:t>
            </w: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ako je uporaba i korištenje zaštićenog područja za određene svrhe ograničena ili zabranjena</w:t>
            </w: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22"/>
                <w:szCs w:val="22"/>
                <w:lang w:eastAsia="hi-IN" w:bidi="hi-IN"/>
              </w:rPr>
              <w:t xml:space="preserve">Kroz ovu aktivnost se provodi i sufinanciranje rada trgovačkih društava koja vode izgradnju i uspostavu centara za gospodarenje otpadom,  a čije udjele SMŽ posjeduje i na koje će, nakon izgradnje centara, komunalni otpad odvoziti JLS s područja Županije (trgovačko društvo Kodos d.o.o. i trgovačko društvo CGO Šagulje d.o.o.)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OBRAZLOŽENJE IZVRŠENJA PROGRAMA KROZ CILJEVE KOJI SU OSTVARENI PROVEDBOM PROGRAMA: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100001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Izrada dokumenata zaštite okoliša i prirode se provodi na sljedeći način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izdaju se dokumenti zaštite okoliša i prirode po zahtjevu stranaka, a do kraja godine je izdano ukupno 675 akta (odnosno od 1.7. do 31.12. izdana su 332 akta, a u prvoj polovici godine još 343 akta.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započeta je izrada stručne podloge za proglašenje zaštite Zrinske gore, te su do  kraja godine obrađeni dokumenti i istraživanja koja su dostupna, te je  predložena granica obuhvata budućeg zaštićenog područja. Za provedbu ove aktivnosti sredstva u 2019. godini nisu bila potrebna, jer izradu stručne podloge  provodi Ministarstvo zaštite okoliša i energetike, te istu ne naplaćuj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do kraja godine su provedena ukupno  tri javna uvida/rasprave o studijama utjecaja na okoliš (u prvoj polovici godine dva i to za studije utjecaja na okoliš zahvata: izmještanje državne ceste u naselju Gore; izgradnja postrojenja za obradu otpada na k.o. Pračno – investitora Rijeka tank d.o.o. iz Rijeke, a u drugo j polovici godine proveden je uvid  i rasprava o studiji utjecaja na okoliš sustava zaštite od poplava karlovačko-sisačkog područja- II faza. Sve troškove uvida i rasprava su snosili investitori, te financijska sredstva za ovu aktivnost iz proračuna županije nisu bila potrebn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100002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Praćenje stanja okoliša se provodi kroz niz aktivnosti između ostalog i kroz sufinanciranje rada trgovačkih društava Kodos d.o.o. i CGO Šagulje d.o.o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Županija je u rujnu  2017. godine donijela odluku o pristupanju Županij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hr-HR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trgovačkom društvu Centar za gospodarenje otpadom Šagulje d.o.o , te je potpisan društveni ugovor (8.11.2017. godine) po kojem Županija ima poslovni udjel u trgovačkom društvu  u iznosu od   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.600,00kn, odnosno 24,5 %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r-HR"/>
              </w:rPr>
              <w:t xml:space="preserve">Također je Županija u prosincu 2018. donijela odluku o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stjecanju poslovnog udjela u trgovačkom društvu Centar za gospodarenje otpadom Karlovačke županije KODOS d.o.o. Karlovac i to u nominalnom iznosu od  43.600,00 kuna, a što je 8,54% temeljnog kapitala trgovačkog društva Kodos d.o.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udući da Županija posjeduje udjele u trgovačkim društvima (CGO Šagulje 24,5% i CGO Babina gora – Kodos 8,54%), tijekom 2019. godine je iz sredstava proračuna županije sufinanciran njihov rad i izgradnja centara za gospodarenje otpadom i 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SimSun;宋体" w:cs="Calibri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22"/>
                <w:szCs w:val="22"/>
                <w:lang w:eastAsia="hi-IN" w:bidi="hi-IN"/>
              </w:rPr>
              <w:t>trgovačkom društvu CGO Šagulje d.o.o. su uplaćena sredstva u iznosu od   140.130,02 kune, temeljem sljedećih zahtjeva:</w:t>
            </w:r>
          </w:p>
          <w:tbl>
            <w:tblPr>
              <w:tblW w:w="4394" w:type="dxa"/>
              <w:jc w:val="left"/>
              <w:tblInd w:w="1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9"/>
              <w:gridCol w:w="2035"/>
            </w:tblGrid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i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  <w:t>zahtjev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i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  <w:t>iznos (kuna)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travanj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59.207,44  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listopad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80.922,58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govačkom društvu Babina gora su uplaćena sredstva u iznosu od 412.747,00 kuna temeljem sljedećih zahtjeva:</w:t>
            </w:r>
          </w:p>
          <w:tbl>
            <w:tblPr>
              <w:tblW w:w="4394" w:type="dxa"/>
              <w:jc w:val="left"/>
              <w:tblInd w:w="1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9"/>
              <w:gridCol w:w="2035"/>
            </w:tblGrid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i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  <w:t>zahtjev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i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i/>
                      <w:iCs/>
                      <w:kern w:val="2"/>
                      <w:sz w:val="22"/>
                      <w:szCs w:val="22"/>
                      <w:lang w:eastAsia="hi-IN" w:bidi="hi-IN"/>
                    </w:rPr>
                    <w:t>iznos (kuna)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7.5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19.154,35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12.7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854,00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29.8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95.323,48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29.8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.720,81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30.9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4.185,13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7.11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51.023,04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11.11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9.832,25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26.11.2019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60.409,40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libri" w:hAnsi="Calibri" w:eastAsia="SimSun;宋体" w:cs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Calibri" w:ascii="Calibri" w:hAnsi="Calibri"/>
                      <w:bCs/>
                      <w:kern w:val="2"/>
                      <w:sz w:val="22"/>
                      <w:szCs w:val="22"/>
                      <w:lang w:eastAsia="hi-IN" w:bidi="hi-IN"/>
                    </w:rPr>
                    <w:t>*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righ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9.244,5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*ukupno uplaćeno 362.502,46 po zahtjevima iz 2019, te iznosi iz 2018.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8"/>
                <w:szCs w:val="8"/>
              </w:rPr>
            </w:pPr>
            <w:r>
              <w:rPr>
                <w:rFonts w:eastAsia="Calibri" w:cs="Calibri" w:ascii="Calibri" w:hAnsi="Calibri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roz ovu aktivnost su planirana i sredstva za sanaciju okoliša, te naknade vlasnicima nekretnina u zaštićenim područjima. Sredstva nisu utrošena, budući nije bilo potrebe za sanacijom okoliša niti je bilo zahtjeva od strane vlasnika nekretnina  koji su tražili naknadu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POKAZATELJI USPJEŠNOSTI IZVRŠENJA CILJEVA PROGRAMA: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kazatelji uspješnosti provedbe s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ovedene su ukupno tri (3) javne rasprave/uvida u studije utjecaja na okoliš i jedna za izdavanje okolišne dozvol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Na internetskim stranicama županije objavljeno 28 rješenja o prihvatljivosti na ekološku mrežu (3 za prostorne planova, 23 za zahvate, te 2 za programe raspolaganja poljoprivrednim zemljištem. Objavljene su 2 informacije o ocjeni o potrebi procjene utjecaja na okoliš i 5 elaborata za izdavanje dozvola za gospodarenje otpadom (a planirano je objavljivanje najmanje 5 dokumenata zaštite okoliša i prirode, čime je dokazano da se program uspješno provodi).</w:t>
            </w:r>
          </w:p>
          <w:p>
            <w:pPr>
              <w:pStyle w:val="Normal"/>
              <w:widowControl w:val="false"/>
              <w:suppressAutoHyphens w:val="true"/>
              <w:ind w:left="1068" w:hanging="0"/>
              <w:jc w:val="both"/>
              <w:rPr>
                <w:rFonts w:ascii="Calibri" w:hAnsi="Calibri" w:eastAsia="SimSun;宋体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Budući da se uspješnost realizacije programa i aktivnosti ocjenjuje na temelju podatka o objavi najmanje 5 dokumenata zaštite okoliša i prirode, program je uspješno realizira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Troškovi rada i izgradnje centara gospodarenja otpadom su podmireni iz sredstava proračuna.</w:t>
            </w:r>
          </w:p>
          <w:p>
            <w:pPr>
              <w:pStyle w:val="Normal"/>
              <w:widowControl w:val="false"/>
              <w:suppressAutoHyphens w:val="true"/>
              <w:ind w:left="1068" w:hanging="0"/>
              <w:jc w:val="both"/>
              <w:rPr>
                <w:rFonts w:ascii="Calibri" w:hAnsi="Calibri" w:eastAsia="SimSun;宋体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8"/>
                <w:szCs w:val="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Od izrade Izvješća o stanju okoliša za četverogodišnje razdoblje se odustalo, budući da je izvješće o stanju okoliša obrađeno u Programu zaštite okoliša donesenom u 2018. godini, a obrađeni su svi podaci do kraja 2018. godine, stoga iste nije bilo potrebno ponovno obrađivati i prikazivat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Calibri"/>
          <w:vanish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vanish/>
          <w:kern w:val="2"/>
          <w:sz w:val="22"/>
          <w:szCs w:val="22"/>
          <w:lang w:eastAsia="hi-IN" w:bidi="hi-IN"/>
        </w:rPr>
      </w:r>
    </w:p>
    <w:tbl>
      <w:tblPr>
        <w:tblW w:w="993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39"/>
        <w:gridCol w:w="7392"/>
        <w:gridCol w:w="50"/>
        <w:gridCol w:w="60"/>
      </w:tblGrid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NAZIV PROGRAM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1003 - Zaštita stanovništv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CILJ PROGRAM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Strateški cilj iz ŽRS: C.2. Zaštita okoliša i očuvanje prirodne i kulturne baštin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ioritet: P.8. Očuvanje i unaprjeđenje zaštite okoliš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Mjera: M.8.1. Razminiranje poljoprivrednih, šumskih i ostalih površina županij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Cilj programa: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Smanjenje minski sumnjivog prostora i površina, povećanje spremnosti i osiguranje preduvjeta za svrhovito djelovanje vatrogasne zajednice i njezinih članica (vatrogasnih društava), HGSS-a i drugih operativnih snaga civilne zaštite na suzbijanju, zaštiti i spašavanju u izvanrednim situacijama/katastrofam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sebni cilj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većanje površina razminiranog zemljiš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Smanjenje broja nesreća od mina i eksplozivnih sredsta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većanje spremnosti i osiguranje preduvjeta za svrhovito djelovanje vatrogasne zajednice SMŽ i njezinih član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Povećanje spremnosti i osiguranje preduvjeta za svrhovito djelovanje operativnih snaga civilne zaštit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Osiguranje rada stožera civilne zaštit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većanje spremnosti i opremljenosti HGSS-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Edukacija djelatnika i osiguranje zaštite na radu djelatnika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OPIS PROGRAM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Cilj ovog programa je potpuno čišćenje prostora Županije od mina, osiguranje provedbe obveza koje županija ima temeljem Zakona o vatrogastvu, Zakona o zaštiti od požara, Zakona o sustavu civilne zaštite, te temeljem programa rada Vatrogasne zajednice SMŽ, kao i osiguranje rada i opremljenosti operativnih snaga civilne zaštite između ostalog vatrogasaca  i HGSS-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Ovim programom se nastoji osigurati zaštita stanovništva od katastrofa i velikih nesreća, ali i zaštita stanovništva od minsko-eksplozivnih sredstava, putem nabave vozila, uređaja i opreme, provođenjem edukacije i razminiranja površina koje su još uvijek pod minama. Također se nastoji osnažiti i opremiti postrojbe civilne zaštite i vatrogastva, te HGSS za djelovanje u slučajevima katastrofa i izvanrednih događaja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ogram obuhvaća nekoliko aktivnosti i to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A100001 Zaštita od požar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A100002 Razvoj civilne zaštit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A100003 Zaštita od mina i eksplozivnih sredstav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A100004 Opreme za civilnu zaštitu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A100005 Zaštita na rad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OBRAZLOŽENJE IZVRŠENJA PROGRAMA KROZ CILJEVE KOJI SU OSTVARENI PROVEDBOM PROGRAM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 100001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 zaštite od požara je propisan Zakonom o vatrogastvu, Zakonom o zaštiti od požara i dr. Aktivnost se provodi kroz financiranje rada Županijske vatrogasne zajednice (provodi se temeljem programa rada i financijskog plana), izradu procjene i planova zaštite od požara i dr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Do kraja 2019. godine za županijsku vatrogasnu zajednicu je izdvojeno 1.100.000,00 kn, a sredstva su utrošena sukladno planu rada županijske vatrogasne zajednice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 100002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Razvoj civilne zaštite je aktivnost propisana Zakonom o sustavu civilne zaštite. Za ovu aktivnost su utoršena sredstva u iznosu od 62.805,00 kn i 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601" w:hanging="284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Za plaćanje članarine u Platformi županija i gradova -3 000 k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601" w:hanging="284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Sufinanciranje rada HGSS po sporazumu KLASA: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833-06/19-01/01, URBROJ: 2176/01-02-19-3  od 23. 01. 2019. utrošeno -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50.000 k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601" w:hanging="284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za potrebe  civilne zaštite utrošeno je 180,oo kn za , te je za izradu planova i procjenu rizika od velikih nesreća i ostale planove utrošeno 9.625,00 kn za izradu  (plaćeno tvrtci koja je izradila plan Defensor d.o.o.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 100003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Zaštita od mina i eksplozivnih sredstava – utrošena su sredstva u iznosu od 22.463.329,98 kn. Sredstva su dobivena od Agencije za plaćanje u poljoprivredi, ribarstvu i ruralnom razvoju, a utrošena su za plaćanje razminiranja poljoprivrednih površina III faza, sukladno potpisanim ugovorima: R 47/18-LS (razminirano područje uz naselje Kobiljak u Općini Dvor, 559.349 m²); R 48/18-LS/P (razminirano područje uz naselja Gradusa Posavska i Brđani cesta, razminirano 490.474 m²); R49/18–LS/P (razminirano područje uz naselja Ostojići i Gornji Žirovac u Općini Dvor, razminirano 257.764 m²); R 53/18-LS (razminirano područje uz naselje Strmen i kanal Sunja u Općini Sunja, 541.254 m²), te ugovor broj R 74/18-LS (Košutarice) i  R 75/18-LS/P ( Novo Selo, Mađari i Bestrma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 100004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Oprema za civilnu zaštitu – utrošeno je 21.475,00 kuna za nabavku čizama, zaštitne odjeće, te ostalih sredstva potrebnih za civilnu zaštitu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  <w:t>Aktivnost A 100005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Zaštita na radu – sredstva su utrošena u iznosu 25.687.50 kn i to: sredstva su utrošena za plaćanje računa tvrtki Kontrol biro d.o.o. i to: račun broj 5742/1/365 u iznosu od 2.250 kn (kontrola nužne rasvjete);  račun broj 6008/1/365 (za mjerenje emisije onečišćujućih tvari u iznosu od 1.500 kn); 15.000 kuna za izradu dokumenata: Procjene rizika i plana osposobljavanja za rad na siguran način djelatnika SMŽ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Za ovu svrhu su utrošena i  sredstava u iznosu od 6.937,50 kuna (edukaciju djelatnika za rad na siguran način)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POKAZATELJIMA USPJEŠNOSTI IZVRŠENJA CILJEVA PROGRAM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okazatelji uspješnosti na temelju kojih se ocjenjuje uspješnost provedbe ovog  programa su sljedeć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Provođenje programa rada Vatrogasne zajednice je izvršeno u cijelosti, budući da su isplaćena sva planirana sredstva za rad vatrogasne zajednice i njezinih članica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738" w:hanging="425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>Održane su 4 sjednice stožera civilne zaštite (planirana 1)- dvije redovne sjednice, te dvije izvanredne sjedni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742" w:hanging="425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Temeljem provedenog javnog natječaja (2018. godine) izvršeno je ugovoreno razminiranje poljoprivrednog zemljišta – III. faze, te je razminirano zemljište </w:t>
            </w:r>
            <w:r>
              <w:rPr>
                <w:rFonts w:cs="Calibri" w:ascii="Calibri" w:hAnsi="Calibri"/>
                <w:sz w:val="22"/>
                <w:szCs w:val="22"/>
              </w:rPr>
              <w:t>na području općina Dvor i Sunja, ukupno 1.848.841m² i 593.976 m² (na području Općine Jasenovac i Grada Siska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742" w:hanging="425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vi djelatnici SMŽ su osposobljeni za rad na siguran način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7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kladno prethodno iznesenim pokazateljima može se smatrati da se ovaj program uspješno provodi.</w:t>
            </w:r>
          </w:p>
          <w:p>
            <w:pPr>
              <w:pStyle w:val="Normal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ilozi: JU Zavod za prostorno uređenje i JU za upravljanje zaštićenim dijelovima prirode –obrazloženja ravnatelji)</w:t>
      </w:r>
    </w:p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Pročelnica</w:t>
      </w:r>
    </w:p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Blanka Bobetko Majstorović, dipl. ing. biol.</w:t>
      </w:r>
    </w:p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  <w:sz w:val="22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rodne-novine.nn.hr/clanci/sluzbeni/2013_12_153_3221.html" TargetMode="External"/><Relationship Id="rId3" Type="http://schemas.openxmlformats.org/officeDocument/2006/relationships/hyperlink" Target="https://narodne-novine.nn.hr/clanci/sluzbeni/2017_03_20_456.html" TargetMode="External"/><Relationship Id="rId4" Type="http://schemas.openxmlformats.org/officeDocument/2006/relationships/hyperlink" Target="https://narodne-novine.nn.hr/clanci/sluzbeni/2019_04_39_802.html" TargetMode="External"/><Relationship Id="rId5" Type="http://schemas.openxmlformats.org/officeDocument/2006/relationships/hyperlink" Target="https://narodne-novine.nn.hr/clanci/sluzbeni/2015_07_78_1490.html" TargetMode="External"/><Relationship Id="rId6" Type="http://schemas.openxmlformats.org/officeDocument/2006/relationships/hyperlink" Target="https://narodne-novine.nn.hr/clanci/sluzbeni/2018_12_114_2217.html" TargetMode="External"/><Relationship Id="rId7" Type="http://schemas.openxmlformats.org/officeDocument/2006/relationships/hyperlink" Target="https://narodne-novine.nn.hr/clanci/sluzbeni/2015_07_78_1489.html" TargetMode="External"/><Relationship Id="rId8" Type="http://schemas.openxmlformats.org/officeDocument/2006/relationships/hyperlink" Target="https://narodne-novine.nn.hr/clanci/sluzbeni/2018_12_118_2350.html" TargetMode="External"/><Relationship Id="rId9" Type="http://schemas.openxmlformats.org/officeDocument/2006/relationships/hyperlink" Target="https://narodne-novine.nn.hr/clanci/sluzbeni/2012_07_86_1963.html" TargetMode="External"/><Relationship Id="rId10" Type="http://schemas.openxmlformats.org/officeDocument/2006/relationships/hyperlink" Target="https://narodne-novine.nn.hr/clanci/sluzbeni/2013_12_143_3070.html" TargetMode="External"/><Relationship Id="rId11" Type="http://schemas.openxmlformats.org/officeDocument/2006/relationships/hyperlink" Target="https://narodne-novine.nn.hr/clanci/sluzbeni/2017_07_65_1495.html" TargetMode="External"/><Relationship Id="rId12" Type="http://schemas.openxmlformats.org/officeDocument/2006/relationships/hyperlink" Target="https://narodne-novine.nn.hr/clanci/sluzbeni/2019_02_14_280.html" TargetMode="External"/><Relationship Id="rId13" Type="http://schemas.openxmlformats.org/officeDocument/2006/relationships/hyperlink" Target="https://narodne-novine.nn.hr/clanci/sluzbeni/2016_12_115_2521.html" TargetMode="External"/><Relationship Id="rId14" Type="http://schemas.openxmlformats.org/officeDocument/2006/relationships/hyperlink" Target="https://narodne-novine.nn.hr/clanci/sluzbeni/2013_12_153_3220.html" TargetMode="External"/><Relationship Id="rId15" Type="http://schemas.openxmlformats.org/officeDocument/2006/relationships/hyperlink" Target="https://narodne-novine.nn.hr/clanci/sluzbeni/2017_07_65_1494.html" TargetMode="External"/><Relationship Id="rId16" Type="http://schemas.openxmlformats.org/officeDocument/2006/relationships/hyperlink" Target="https://narodne-novine.nn.hr/clanci/sluzbeni/2018_12_114_2218.html" TargetMode="External"/><Relationship Id="rId17" Type="http://schemas.openxmlformats.org/officeDocument/2006/relationships/hyperlink" Target="https://narodne-novine.nn.hr/clanci/sluzbeni/2019_04_39_801.html" TargetMode="External"/><Relationship Id="rId18" Type="http://schemas.openxmlformats.org/officeDocument/2006/relationships/hyperlink" Target="https://narodne-novine.nn.hr/clanci/sluzbeni/2015_07_78_1491.html" TargetMode="External"/><Relationship Id="rId19" Type="http://schemas.openxmlformats.org/officeDocument/2006/relationships/hyperlink" Target="https://www.zakon.hr/cms.htm?id=601" TargetMode="External"/><Relationship Id="rId20" Type="http://schemas.openxmlformats.org/officeDocument/2006/relationships/hyperlink" Target="https://www.zakon.hr/cms.htm?id=600" TargetMode="External"/><Relationship Id="rId21" Type="http://schemas.openxmlformats.org/officeDocument/2006/relationships/hyperlink" Target="https://www.zakon.hr/cms.htm?id=12072" TargetMode="External"/><Relationship Id="rId22" Type="http://schemas.openxmlformats.org/officeDocument/2006/relationships/hyperlink" Target="https://www.zakon.hr/cms.htm?id=27155" TargetMode="External"/><Relationship Id="rId23" Type="http://schemas.openxmlformats.org/officeDocument/2006/relationships/hyperlink" Target="https://www.zakon.hr/cms.htm?id=35943" TargetMode="External"/><Relationship Id="rId24" Type="http://schemas.openxmlformats.org/officeDocument/2006/relationships/hyperlink" Target="https://www.zakon.hr/cms.htm?id=27247" TargetMode="External"/><Relationship Id="rId25" Type="http://schemas.openxmlformats.org/officeDocument/2006/relationships/hyperlink" Target="https://www.zakon.hr/cms.htm?id=27249" TargetMode="External"/><Relationship Id="rId26" Type="http://schemas.openxmlformats.org/officeDocument/2006/relationships/hyperlink" Target="https://www.zakon.hr/cms.htm?id=38733" TargetMode="External"/><Relationship Id="rId27" Type="http://schemas.openxmlformats.org/officeDocument/2006/relationships/hyperlink" Target="https://www.zakon.hr/cms.htm?id=18823" TargetMode="External"/><Relationship Id="rId28" Type="http://schemas.openxmlformats.org/officeDocument/2006/relationships/hyperlink" Target="https://www.zakon.hr/cms.htm?id=18825" TargetMode="External"/><Relationship Id="rId29" Type="http://schemas.openxmlformats.org/officeDocument/2006/relationships/hyperlink" Target="https://www.zakon.hr/cms.htm?id=38735" TargetMode="External"/><Relationship Id="rId30" Type="http://schemas.openxmlformats.org/officeDocument/2006/relationships/hyperlink" Target="http://www.zakon.hr/cms.htm?id=823" TargetMode="External"/><Relationship Id="rId31" Type="http://schemas.openxmlformats.org/officeDocument/2006/relationships/hyperlink" Target="http://www.zakon.hr/cms.htm?id=824" TargetMode="External"/><Relationship Id="rId32" Type="http://schemas.openxmlformats.org/officeDocument/2006/relationships/hyperlink" Target="https://www.zakon.hr/cms.htm?id=18539" TargetMode="External"/><Relationship Id="rId33" Type="http://schemas.openxmlformats.org/officeDocument/2006/relationships/hyperlink" Target="https://www.zakon.hr/cms.htm?id=35945" TargetMode="External"/><Relationship Id="rId34" Type="http://schemas.openxmlformats.org/officeDocument/2006/relationships/hyperlink" Target="https://narodne-novine.nn.hr/clanci/sluzbeni/2016_12_115_2521.html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13:00Z</dcterms:created>
  <dc:creator>SMZ SMZ</dc:creator>
  <dc:description/>
  <cp:keywords/>
  <dc:language>en-US</dc:language>
  <cp:lastModifiedBy>SMZ SMZ</cp:lastModifiedBy>
  <cp:lastPrinted>2020-04-09T13:17:00Z</cp:lastPrinted>
  <dcterms:modified xsi:type="dcterms:W3CDTF">2020-04-09T11:17:00Z</dcterms:modified>
  <cp:revision>22</cp:revision>
  <dc:subject/>
  <dc:title/>
</cp:coreProperties>
</file>